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263"/>
        <w:gridCol w:w="2239"/>
        <w:gridCol w:w="1760"/>
        <w:gridCol w:w="1760"/>
      </w:tblGrid>
      <w:tr>
        <w:trPr>
          <w:trHeight w:val="199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Class: </w:t>
              <w:tab/>
              <w:t xml:space="preserve">    ____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 xml:space="preserve">    2013-2014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en-US"/>
              </w:rPr>
              <w:t>Area /Unit:   PSE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I Term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  <w:t>IDENTIDAD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lea diferentes estrategias para lidiar con sus propias dificultades   y frente a los cambio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lexiona sobre sus faltas, busca alternativas de solución demostrándolo con sus accione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Sigue las instrucciones contribuyendo a lograr un ambiente de trabajo adecuado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uestra hábitos de estudio.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(agregar variables en la matriz)</w:t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4118"/>
        <w:gridCol w:w="3817"/>
      </w:tblGrid>
      <w:tr>
        <w:trPr>
          <w:trHeight w:val="166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Class: </w:t>
              <w:tab/>
              <w:t xml:space="preserve">    ______________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 xml:space="preserve">    2013-2014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  PSE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III term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VIDA ACTIVA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tica hábitos de higie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gregar variables en la matriz)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estra aspectos posturales adecuados para la escritura(agregar variables en la matriz)</w:t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7321"/>
      </w:tblGrid>
      <w:tr>
        <w:trPr>
          <w:trHeight w:val="180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Class: </w:t>
              <w:tab/>
              <w:t xml:space="preserve">    ___________________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 xml:space="preserve">    2013-2014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PSE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III Term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INTERACCIONES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Asume con responsabilidad un rol dentro del grupo</w:t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E-GE-FT-102                                                                      Versión 1                                                            Mayo 25 del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22:15:00Z</dcterms:created>
  <dc:creator>MFLEON</dc:creator>
  <dc:description/>
  <cp:keywords/>
  <dc:language>en-US</dc:language>
  <cp:lastModifiedBy>usuario</cp:lastModifiedBy>
  <cp:lastPrinted>2013-09-02T19:37:00Z</cp:lastPrinted>
  <dcterms:modified xsi:type="dcterms:W3CDTF">2014-04-20T21:54:00Z</dcterms:modified>
  <cp:revision>7</cp:revision>
  <dc:subject/>
  <dc:title/>
</cp:coreProperties>
</file>